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社会科学界联合会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1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汽车维修费及燃料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8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人员减少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汽车维修费及燃料费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，原因是未安排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安排公务接待活动减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Style16">
    <w:name w:val="页眉 字符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1:17:00Z</dcterms:created>
  <dc:creator>袁 铭</dc:creator>
  <dc:description/>
  <dc:language>en-US</dc:language>
  <cp:lastModifiedBy>User</cp:lastModifiedBy>
  <dcterms:modified xsi:type="dcterms:W3CDTF">2020-02-25T01:17:00Z</dcterms:modified>
  <cp:revision>2</cp:revision>
  <dc:subject/>
  <dc:title/>
</cp:coreProperties>
</file>